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82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иложение к отчету о работе   </w:t>
        <w:tab/>
        <w:tab/>
        <w:tab/>
        <w:tab/>
        <w:tab/>
        <w:tab/>
        <w:tab/>
        <w:tab/>
        <w:tab/>
        <w:tab/>
        <w:tab/>
        <w:tab/>
        <w:tab/>
        <w:t xml:space="preserve">    Контрольно-счетной комиссии</w:t>
        <w:tab/>
        <w:tab/>
        <w:tab/>
        <w:tab/>
        <w:tab/>
        <w:tab/>
        <w:tab/>
        <w:tab/>
        <w:tab/>
        <w:tab/>
        <w:tab/>
        <w:tab/>
        <w:tab/>
        <w:t xml:space="preserve">    Новоуральского городского округа       </w:t>
        <w:tab/>
        <w:tab/>
        <w:tab/>
        <w:tab/>
        <w:tab/>
        <w:tab/>
        <w:tab/>
        <w:tab/>
        <w:tab/>
        <w:tab/>
        <w:tab/>
        <w:tab/>
        <w:t xml:space="preserve">     в 2024 году</w:t>
        <w:tab/>
        <w:t xml:space="preserve">                                                    </w:t>
        <w:tab/>
        <w:tab/>
        <w:tab/>
        <w:tab/>
        <w:tab/>
        <w:tab/>
        <w:t xml:space="preserve">                                                                            </w:t>
        <w:tab/>
        <w:tab/>
        <w:tab/>
        <w:tab/>
        <w:tab/>
        <w:t xml:space="preserve">                  Результаты проверок Контрольно-счетной комиссии </w:t>
        <w:tab/>
        <w:tab/>
        <w:tab/>
        <w:tab/>
        <w:tab/>
        <w:tab/>
        <w:tab/>
        <w:tab/>
        <w:t xml:space="preserve">      Новоуральского городского  за  2024 год</w:t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4680"/>
        <w:gridCol w:w="3613"/>
      </w:tblGrid>
      <w:tr>
        <w:trPr>
          <w:trHeight w:val="87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ные наруш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ставления и предложения по результатам проверок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ринятых мерах по выявленным нарушениям</w:t>
            </w:r>
          </w:p>
        </w:tc>
      </w:tr>
      <w:tr>
        <w:trPr>
          <w:trHeight w:val="293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Проверка полноты учета, правильности начисления и своевременности поступления в бюджет НГО арендной платы за земельные участки, государственная собственность на которые не разграничена, а также за земельные участки после разграничения государственной собственности.</w:t>
              <w:tab/>
              <w:tab/>
              <w:tab/>
            </w:r>
          </w:p>
        </w:tc>
      </w:tr>
      <w:tr>
        <w:trPr>
          <w:trHeight w:val="422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Style w:val="Bolder"/>
                <w:i/>
                <w:sz w:val="24"/>
                <w:szCs w:val="24"/>
              </w:rPr>
              <w:t xml:space="preserve"> </w:t>
            </w:r>
            <w:r>
              <w:rPr>
                <w:rStyle w:val="Bolder"/>
                <w:sz w:val="24"/>
                <w:szCs w:val="24"/>
              </w:rPr>
              <w:t>По результатам проверки</w:t>
            </w:r>
            <w:r>
              <w:rPr>
                <w:rStyle w:val="Bolder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по взысканию задолженности по арендной плате за землю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становлены физические лица – арендаторы земли, по которым  не приняты меры по взысканию арендной платы за землю. Общая сумма задолженности данными физическими лицами составила 113 тыс.рублей. Претензии данным должникам направлены в ходе проведения провер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илить контроль по  взысканию с должников арендной платы за землю.</w:t>
              <w:tab/>
              <w:t xml:space="preserve"> 2. Утвердить план-график  направления в суд исковых требований для взыскания задолженности по арендной плате с должников, указанных в таблице.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Материалы по должникам арендной платы за землю направлены в суд.                          2.Поступмло в бюджет 20,2тыс.руб., остальные материалы направлены для взыскания в ФССП.</w:t>
            </w:r>
          </w:p>
        </w:tc>
      </w:tr>
      <w:tr>
        <w:trPr>
          <w:trHeight w:val="560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Проверка законности, результативности, целевого характера использования субсидий, выделенных в 2022-2023 годах из бюджета Новоуральского городского округа МУП «ТСБ» НГО порядка использования муниципального имущества, переданного в хозяйственное ведение МУП «ТСБ» и расходования средств от использования данного имущества, в том числе на проведение ремонтных работ.</w:t>
            </w:r>
          </w:p>
        </w:tc>
      </w:tr>
      <w:tr>
        <w:trPr>
          <w:trHeight w:val="2259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142" w:firstLine="284"/>
              <w:jc w:val="both"/>
              <w:rPr/>
            </w:pPr>
            <w:r>
              <w:rPr/>
              <w:t>На момент проведения проверки договор аренды земельного участка расположенного по адресу: г.Новоуральск, ул.Загородное шоссе, 4/2 не заключен. Отсутствие договора аренды земельного участка расположенного по адресу: г.Новоуральск, ул.Загородное шоссе, было отражено в предыдущем акте проверки №109 от 22.12.2022г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142" w:firstLine="284"/>
              <w:jc w:val="both"/>
              <w:rPr/>
            </w:pPr>
            <w:r>
              <w:rPr/>
              <w:t xml:space="preserve">За 2022 год объем свободных площадей, не сданных в аренду, составил 2 642,4 м2, или 17,0%; за 2023 год - 1 942,7 м2, или 12,2%.   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142" w:firstLine="284"/>
              <w:jc w:val="both"/>
              <w:rPr/>
            </w:pPr>
            <w:r>
              <w:rPr/>
              <w:t>При сравнении количества штатных единиц с фактическим количеством сотрудников установлено несоответствие по отдельным должностям</w:t>
            </w:r>
          </w:p>
          <w:p>
            <w:pPr>
              <w:pStyle w:val="Style20"/>
              <w:ind w:left="1069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spacing w:before="0" w:after="0"/>
              <w:ind w:left="142" w:firstLine="349"/>
              <w:contextualSpacing/>
              <w:jc w:val="both"/>
              <w:rPr>
                <w:b/>
                <w:b/>
              </w:rPr>
            </w:pPr>
            <w:r>
              <w:rPr/>
              <w:t xml:space="preserve">Установлено несоответствие приказа №37К от 28.04.2023г. «Об установлении годовой премии заместителю руководителя, главному бухгалтеру» пункту 24 Порядка «Оплаты труда директоров, заместителей директоров и главных бухгалтеров муниципальных унитарных предприятий Новоуральского городского округа, обществ с ограниченной ответственностью и акционерных обществ с долей (акциями) Новоуральского городского округа, составляющими в уставном капитале сто процентов», утвержденного Постановлением Администрации НГО от 22.06.2016г. №1339-а. </w:t>
            </w:r>
          </w:p>
          <w:p>
            <w:pPr>
              <w:pStyle w:val="Style20"/>
              <w:numPr>
                <w:ilvl w:val="0"/>
                <w:numId w:val="3"/>
              </w:numPr>
              <w:spacing w:before="0" w:after="0"/>
              <w:ind w:left="142" w:firstLine="141"/>
              <w:contextualSpacing/>
              <w:jc w:val="both"/>
              <w:rPr/>
            </w:pPr>
            <w:r>
              <w:rPr/>
              <w:t xml:space="preserve">Участие МУП «ТСБ» в обществах с ограниченной ответственностью путем внесения в качестве вклада в уставный капитал общества с ограниченной ответственностью имущества не принесло МУП «ТСБ» прибыли. 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В результате окраски радиаторов, проверяющими не представляется возможным визуально определить объем работ по перегруппировке радиаторов до 80кг (4-12секций) – 56шт, перегруппировке радиаторов до 160кг (13-20секций) – 27шт. Визуально видно, что на отдельных радиаторах конфигурация отдельных секций отличается от большинства. Фотофиксация перегруппировки радиаторов отсутствуе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</w:rPr>
            </w:pPr>
            <w:r>
              <w:rPr/>
              <w:t>1. Завершить  формирование земельного участка по адресу: г.Новоуральск, ул.Загородное шоссе, 4/2 с последующим заключением договора аренды.</w:t>
              <w:tab/>
              <w:tab/>
              <w:t xml:space="preserve"> 2. Усилить работу по сдаче в аренду пустующих площадей.</w:t>
              <w:tab/>
              <w:tab/>
              <w:tab/>
              <w:t xml:space="preserve"> 3. При выполнении скрытых работ применять в обязательном порядке фотофиксацию.                                             4.</w:t>
              <w:tab/>
              <w:t xml:space="preserve">Внести изменения в Порядок «Оплаты труда директоров, заместителей директоров и главных бухгалтеров муниципальных унитарных предприятий Новоуральского городского округа, обществ с ограниченной ответственностью и акционерных обществ с долей (акциями) Новоуральского городского округа, составляющими в уставном капитале сто процентов», утвержденного Постановлением Администрации НГО от 22.06.2016г. № 1339-а. </w:t>
              <w:tab/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both"/>
              <w:rPr/>
            </w:pPr>
            <w:r>
              <w:rPr/>
              <w:t xml:space="preserve">1.Проведены мероприятия по формированию земельного участка.                                            2.В целях усиления работы по сдаче в аренду пустующих площадей регулярно проводятся следующие мероприятия: улучшение качества предоставляемых услуг по содержанию и ремонту объектов, мониторинг рынка с целью формирования конкурентных цен, реклама в различных источниках, информирование в соцсетях, на сайте предприятия, предоставление сведений о свободных площадях в Фонд НЦРП.                                                4.При выполнении скрытых работ в обязательном порядке применяется фотофиксация.        5. В Порядок «Оплаты труда директоров, заместителей директоров и главных бухгалтеров муниципальных унитарных предприятий Новоуральского городского округа, обществ с ограниченной ответственностью и акционерных обществ с долей (акциями) Новоуральского городского округа, составляющими в уставном капитале сто процентов», утвержденного Постановлением Администрации НГО от 22.06.2016г. № 1339-а внесены изменения. </w:t>
              <w:tab/>
              <w:tab/>
            </w:r>
          </w:p>
        </w:tc>
      </w:tr>
      <w:tr>
        <w:trPr>
          <w:trHeight w:val="225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Совместное с Счетной палатой Свердловской области экспертно-аналитическое мероприятие «Аудит эффективности использования иных межбюджетных трансфертов, предоставленных из областного бюджета в 2021–2023 годах на социально-экономическое и инфраструктурное развитие муниципальных образований, расположенных на территории Свердловской области, в соответствии с соглашением, заключенным с Государственной корпорацией по атомной энергии «Росатом».</w:t>
            </w:r>
          </w:p>
        </w:tc>
      </w:tr>
      <w:tr>
        <w:trPr>
          <w:trHeight w:val="438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42" w:leader="none"/>
              </w:tabs>
              <w:spacing w:before="0" w:after="60"/>
              <w:ind w:left="142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6 мероприятиям не соблюден плановый срок их реализации.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В контрактах НДС, учтенный в актах о приемке выполненных работ, не указан в справках  КС-3, что не соответствует Указаниям по применению и заполнению форм по учету работ в капитальном строительстве и ремонтно-строительных работ, содержащихся в Альбоме унифицированных форм № 100.</w:t>
              <w:tab/>
              <w:tab/>
              <w:tab/>
              <w:tab/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1.Рассмотреть информацию о выявленных в ходе экспертно-аналитического мероприятия недостатках и фактах несоответствия законодательству, принять меры по их профилактике, обеспечить контроль за соблюдением и исполнением требований законодательства в сфере закупок муниципальными заказчиками; 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2.Рассмотреть целесообразность увеличения доли проектов развития и указания в наименованиях мероприятий конкретных объектов (по возможности) при подготовке муниципальными образованиями предложений для формирования перечней мероприятий социально-экономического и инфраструктурного развития. В приоритетном порядке предусматривать и осуществлять реализацию контрактов, отвечающих целям </w:t>
            </w:r>
            <w:r>
              <w:rPr/>
              <w:t>заключенного с Госкорпорацией «Росатом» соглашения о сотрудничестве от 23.08.2011 № 1/1767-Д и дополнительного соглашения от 24.11.2020 № 1/1767-Д-3/18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Информация рассмотрена и учтена в дальнейшей работе.</w:t>
            </w:r>
          </w:p>
        </w:tc>
      </w:tr>
      <w:tr>
        <w:trPr>
          <w:trHeight w:val="1131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Проверка законности, результативности, целевого характера использования средств бюджета, субсидий, выделенных в 2017-2024 годах Фонду «Новоуральский центр развития предпринимательства» в рамках Муниципальной программы «Развитие субъектов малого и среднего предпринимательства в Новоуральском городском округе» на 2015-2018, 2017-2022, 2020-2026 годы, в том числе порядка начисления и выплаты заработной платы работников Фонда «Новоуральский центр развития предпринимательства».    </w:t>
            </w:r>
          </w:p>
        </w:tc>
      </w:tr>
      <w:tr>
        <w:trPr>
          <w:trHeight w:val="6517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firstLine="426"/>
              <w:jc w:val="both"/>
              <w:rPr/>
            </w:pPr>
            <w:r>
              <w:rPr/>
              <w:t xml:space="preserve">В договорах займа 2019 – 2021 годов (до 01 декабря 2021 года включительно) в пункте 4.2 есть ссылка на пункт 2.5 договора займа – в случае нарушения сроков возврата займа или его части, указанных в п.3.1.2 (график платежей) настоящего договора, Заемщик обязан уплатить Заимодавцу проценты за пользование займом, повышенные проценты (неустойку) в размере, установленном согласно п.2.5. В указанных договорах займа пункт 2.5 отсутствует.  </w:t>
            </w:r>
          </w:p>
          <w:p>
            <w:pPr>
              <w:pStyle w:val="31"/>
              <w:numPr>
                <w:ilvl w:val="0"/>
                <w:numId w:val="2"/>
              </w:numPr>
              <w:ind w:left="0" w:firstLine="4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рушении пункта 2.2. Положения «О предоставлении микрозаймов на пополнение оборотных средств и внеоборотных активов субъектов малого и среднего предпринимательства» (введено в действие с 26 мая 2017 года) по договорам №11/19-М от 14.11.2019г. и №10/19 от 14.11.2019г. выданы займы клиенту – Петровой Марине Константиновне (адрес регистрации: Свердловская обл., пос. Верх-Нейвинский, ул.Пушкина, д.8) не зарегистрированному на территории Новоуральского городского округа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firstLine="426"/>
              <w:jc w:val="both"/>
              <w:rPr/>
            </w:pPr>
            <w:r>
              <w:rPr/>
              <w:t xml:space="preserve">В нарушении пункта 5.1. Положения при анализе договоров о залоге, по договорам займа предоставленным в 2019 – 2021 годах (до 01 декабря 2021 года включительно) установлено – в большинстве договоров займа - размер обеспечения по микрозайму меньше суммы микрозайма с процентами за весь срок использования микрозайма.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firstLine="426"/>
              <w:jc w:val="both"/>
              <w:rPr/>
            </w:pPr>
            <w:r>
              <w:rPr/>
              <w:t>В Положении «О предоставлении займов субъектам малого и среднего предпринимательства Фондом «Новоуральский центр развития предпринимательства» - утверждено Наблюдательным советом Фонда НЦРП - протокол №54 от 26.11.2021г., введено в действие с 02 декабря 2021 года,</w:t>
            </w:r>
            <w:r>
              <w:rPr>
                <w:b/>
              </w:rPr>
              <w:t xml:space="preserve"> </w:t>
            </w:r>
            <w:r>
              <w:rPr/>
              <w:t>и Положении «О предоставлении займов субъектам малого и среднего предпринимательства Фондом «Новоуральский центр развития предпринимательства» - утверждено Наблюдательным советом Фонда НЦРП - протокол №58 от 07.07.2022г., введено в действие с 13 июля 2022 года</w:t>
            </w:r>
            <w:r>
              <w:rPr>
                <w:b/>
              </w:rPr>
              <w:t xml:space="preserve"> – </w:t>
            </w:r>
            <w:r>
              <w:rPr/>
              <w:t>в разделе №4 «Обеспечение займов» не указан размер залога для обеспечения договора займа и процентов по нему.</w:t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firstLine="426"/>
              <w:jc w:val="both"/>
              <w:rPr/>
            </w:pPr>
            <w:r>
              <w:rPr/>
              <w:t xml:space="preserve">Приказом №7-ОС от 15.04.2019г. утвержден «Регламент проведения работ по выдаче займа», введен в действие 15.04.2019г. В разделе «Работа с задолженностью клиентов» отсутствуют пункты регламентирующие работу с предметами залога и поручителями по договорам займа. В проверяемом периоде не было случаев обращения взыскания задолженности по договорам займа на предметы залога и поручителей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firstLine="426"/>
              <w:jc w:val="both"/>
              <w:rPr/>
            </w:pPr>
            <w:r>
              <w:rPr/>
              <w:t>При проверке первичных документов установлено – в путевых листах указаны маршруты не относящиеся к маршрутной сети Новоуральского городского округа, а именно: п.Верх-Нейвинск, г.Кировоград, г.Невьянск, г.Екатеринбург, Зеленый мыс (дети, рабочие), Новоуральский мясной двор, Завод металлоконструкций.</w:t>
            </w:r>
            <w:r>
              <w:rPr>
                <w:i/>
              </w:rPr>
              <w:t xml:space="preserve"> </w:t>
            </w:r>
            <w:r>
              <w:rPr/>
              <w:t xml:space="preserve">                   </w:t>
            </w:r>
          </w:p>
          <w:p>
            <w:pPr>
              <w:pStyle w:val="31"/>
              <w:numPr>
                <w:ilvl w:val="0"/>
                <w:numId w:val="2"/>
              </w:numPr>
              <w:ind w:left="0" w:firstLine="4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рушении пунктов 18, 19 «Регламента проведения работ по выдаче займа», введен в действие 15.04.2019г. – установлены случаи направления письменной претензии с нарушением срока и случаев не выставления претензии в адрес заемщика, имеющего задолженность.  </w:t>
            </w:r>
          </w:p>
          <w:p>
            <w:pPr>
              <w:pStyle w:val="31"/>
              <w:numPr>
                <w:ilvl w:val="0"/>
                <w:numId w:val="2"/>
              </w:numPr>
              <w:ind w:left="0" w:firstLine="42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веряемом периоде списана дебиторская задолженность, возникшая по договорам займа на сумму – 5 846 270,86руб.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120"/>
              <w:ind w:left="0" w:firstLine="426"/>
              <w:jc w:val="both"/>
              <w:rPr/>
            </w:pPr>
            <w:r>
              <w:rPr>
                <w:sz w:val="24"/>
                <w:szCs w:val="24"/>
              </w:rPr>
              <w:t>Кроме того, в проверяемом периоде установлены заемщики, по которым планируется списание задолженности на общую сумму 711 927,10руб.</w:t>
            </w:r>
            <w:r>
              <w:rPr>
                <w:b/>
                <w:sz w:val="28"/>
                <w:szCs w:val="28"/>
              </w:rPr>
              <w:t xml:space="preserve">    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   </w:t>
            </w:r>
            <w:r>
              <w:rPr/>
              <w:t>1. В Положение «О предоставлении займов субъектам малого и среднего предпринимательства Фондом «Новоуральский центр развития предпринимательства», утвержденного Наблюдательным советом Фонда НЦРП – протокол № 58 от 07.07.2022г., внести изменения с указанием размера залога для обеспечения  договора займа и процентов по нему.</w:t>
              <w:tab/>
              <w:tab/>
              <w:tab/>
              <w:tab/>
              <w:tab/>
              <w:tab/>
              <w:t xml:space="preserve">2. В Регламент проведения работ по выдаче займа, утвержденный приказом №7-ОС от 15.04.2019г., в раздел «Работа с задолженностью клиентов» внести пункты, регламентирующие работу с предметами залога и поручителями по договорам займа. </w:t>
              <w:tab/>
              <w:tab/>
              <w:tab/>
              <w:tab/>
              <w:tab/>
              <w:tab/>
              <w:t>3.Усилить контроль за первичными учетными документами, прилагаемыми как обоснование расходов, по предоставленным субсидиям.</w:t>
              <w:tab/>
              <w:tab/>
              <w:tab/>
              <w:t>4. Своевременно выставлять претензии заемщикам, имеющим задолженность по выданным займам, а также направлять иски в суд о взыскании задолженности в пределах сроков исковой давности.</w:t>
              <w:tab/>
              <w:tab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</w:t>
            </w:r>
            <w:r>
              <w:rPr/>
              <w:t xml:space="preserve">1. В Положение «О предоставлении займов субъектам малого и среднего предпринимательства Фондом «Новоуральский центр развития предпринимательства», утвержденного Наблюдательным советом Фонда НЦРП – протокол № 58 от 07.07.2022г. внесены изменения с указанием размера залога для обеспечения договора займа и процентов по нему.            2. В Регламент проведения работ по выдаче займа, утвержденный приказом №7-ОС от 15.04.2019г., в раздел «Работа с задолженностью клиентов» внесены пункты, регламентирующие работу с предметами залога и поручителями по договорам займа. </w:t>
              <w:tab/>
              <w:t xml:space="preserve">                                  3. Усилен контроль за первичными учетными документами, прилагаемыми как обоснование расходов, по предоставленным субсидиям.       4.Направлены претензии заемщикам, имеющим задолженность по выданным займам, а также иски в суд о взыскании задолженности. </w:t>
            </w:r>
          </w:p>
        </w:tc>
      </w:tr>
      <w:tr>
        <w:trPr>
          <w:trHeight w:val="345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Проверка законности, результативности, целевого характера использования средств бюджета, выделенных в 2024 году в рамках национального проекта «Демография» муниципального автономного учреждения дополнительного образования «Спортивная школа №2», а также аудит закупок товаров, работ, услуг, проведенных за счет данных средств.</w:t>
            </w:r>
          </w:p>
        </w:tc>
      </w:tr>
      <w:tr>
        <w:trPr>
          <w:trHeight w:val="595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-7230" w:leader="none"/>
                <w:tab w:val="left" w:pos="160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>В нарушении части 2 статьи 2 Федерального закона от 18.07.2011 № 223-ФЗ «О закупках товаров, работ, услуг отдельными видами юридических лиц» в статье 6 Положения о закупке товаров, работ и услуг для нужд Муниципального автономного учреждения дополнительного образования «Спортивная школа № 2» - при определении начальной (максимальной) цены методом сопоставимых рыночных цен (анализа рынка) заключающимся в установлении начальной (максимальной) цены договора, цены договора, заключаемого с единственным поставщиком (подрядчиком, исполнителем), на основании информации о рыночных ценах, работ, услуг, планируемых к закупкам и полученных из открытых ценовых источниках, в том числе непосредственно от потенциальных поставщиков (подрядчиков, исполнителей) путем запроса предоставления ценовой информации - не установлено количество запросов коммерческих предложений.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 xml:space="preserve">В нарушении пункта 18 статьи 6 действующего Положения о закупке товаров, работ и услуг для нужд Муниципального автономного учреждения дополнительного образования «Спортивная школа № 2» -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zakupk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 xml:space="preserve">  учреждения не размещено обоснование начальной (максимальной) цены договора, которое подлежит размещению в открытом доступе в информационно-телекоммуникационной сети «Интернет»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 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    </w:t>
            </w:r>
            <w:r>
              <w:rPr/>
              <w:t>1. Установить в Положении о закупке товаров, работ и услуг для нужд Муниципального автономного учреждения дополнительного образования «Спортивная школа № 2» при определении начальной (максимальной) цены методом сопоставимых рыночных цен (анализа рынка) заключающимся в установлении начальной (максимальной) цены договора, цены договора, заключаемого с единственным поставщиком (подрядчиком, исполнителем) -  количество запросов коммерческих предложений.</w:t>
              <w:tab/>
              <w:tab/>
              <w:tab/>
              <w:tab/>
              <w:tab/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2. Размещать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 xml:space="preserve"> обоснование начальной (максимальной) цены договора. </w:t>
              </w:r>
            </w:hyperlink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 xml:space="preserve">1. В Положение о закупке товаров, работ и услуг для нужд Муниципального автономного учреждения дополнительного образования «Спортивная школа № 2» внесены  соответствующие изменения.                                      2.Обсонование начальной (максимальной) цены контракта будет размещаться на официальном сайте в информационно-телекоммуникационной сети «Интернет»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324" w:hRule="atLeast"/>
        </w:trPr>
        <w:tc>
          <w:tcPr>
            <w:tcW w:w="1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6. Проверка законности, результативности, целевого характера использования средств бюджета, выделенных в 2024 году в рамках национального проекта «Демография» муниципального автономного учреждения дополнительного образования «Спортивная школа №4», а также аудит закупок товаров, работ, услуг, проведенных за счет данных средств.</w:t>
            </w:r>
          </w:p>
        </w:tc>
      </w:tr>
      <w:tr>
        <w:trPr>
          <w:trHeight w:val="464" w:hRule="atLeast"/>
        </w:trPr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й и замечаний не установлено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0" w:hRule="atLeast"/>
        </w:trPr>
        <w:tc>
          <w:tcPr>
            <w:tcW w:w="1505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150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88" w:hRule="atLeast"/>
        </w:trPr>
        <w:tc>
          <w:tcPr>
            <w:tcW w:w="150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88" w:hRule="atLeast"/>
        </w:trPr>
        <w:tc>
          <w:tcPr>
            <w:tcW w:w="150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5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Tsearch">
    <w:name w:val="tsearch"/>
    <w:basedOn w:val="Style13"/>
    <w:qFormat/>
    <w:rPr/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Сильное выделение"/>
    <w:basedOn w:val="Style13"/>
    <w:qFormat/>
    <w:rPr>
      <w:b/>
      <w:bCs/>
      <w:i/>
      <w:iCs/>
      <w:color w:val="4F81BD"/>
    </w:rPr>
  </w:style>
  <w:style w:type="character" w:styleId="2">
    <w:name w:val="Цитата 2 Знак"/>
    <w:basedOn w:val="Style13"/>
    <w:qFormat/>
    <w:rPr>
      <w:i/>
      <w:iCs/>
      <w:color w:val="000000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Bolder">
    <w:name w:val="bolde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45:00Z</dcterms:created>
  <dc:creator>Shirinkin</dc:creator>
  <dc:description/>
  <cp:keywords/>
  <dc:language>en-US</dc:language>
  <cp:lastModifiedBy>User</cp:lastModifiedBy>
  <cp:lastPrinted>2012-03-15T11:00:00Z</cp:lastPrinted>
  <dcterms:modified xsi:type="dcterms:W3CDTF">2025-04-07T10:31:00Z</dcterms:modified>
  <cp:revision>177</cp:revision>
  <dc:subject/>
  <dc:title>                                                                                               Результаты проверок за 2008 год</dc:title>
</cp:coreProperties>
</file>